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__</w:t>
        <w:tab/>
        <w:tab/>
        <w:tab/>
        <w:tab/>
        <w:tab/>
        <w:tab/>
        <w:tab/>
        <w:t xml:space="preserve">                                          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Первома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Об утверждении порядка проведения общественного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я проекта правил благоустройства и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санитарного содержания территории Первомайского сельского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оселения Белоречен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Первомайского сельского поселения Белореченского района,        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общественного обсуждения проекта правил благоустройства и санитарного содержания на территории Первомайского сельского поселения Белореченского района (прилагается).</w:t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вомайского сельского поселения В.А.Ефим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опубликовать в установленном порядке.</w:t>
      </w:r>
    </w:p>
    <w:p>
      <w:pPr>
        <w:pStyle w:val="Style16"/>
        <w:tabs>
          <w:tab w:val="clear" w:pos="708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 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В.А.Ефи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firstLine="72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№ ______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 xml:space="preserve">проведения общественного обсуждения проекта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 благоустройства и санитарного содержания территории Первомайского сельского поселения 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общественного обсуждения проекта правил благоустройства и санитарного содержания территории Первомайского сельского поселения Белореченского района (далее – Порядок) разработан в соответствии с Федеральным законом от 21.07.2014 № 212-ФЗ «Об основах общественного контроля в Российской Федерации», постановлением Правительства </w:t>
      </w:r>
      <w:r>
        <w:rPr>
          <w:bCs/>
          <w:sz w:val="28"/>
          <w:szCs w:val="28"/>
        </w:rPr>
        <w:t>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лагоустройства и санитарного содержания территории Первомайского сельского поселения Белореченского района – документ, устанавливающий единый порядок благоустройства, обеспечения чистоты и порядка, санитарного содержания, охраны зеленых насаждений, внешнего облика объектов материально-пространственной среды на территории</w:t>
      </w:r>
      <w:r>
        <w:rPr/>
        <w:t xml:space="preserve"> </w:t>
      </w:r>
      <w:r>
        <w:rPr>
          <w:sz w:val="28"/>
          <w:szCs w:val="28"/>
        </w:rPr>
        <w:t>Первомайского сельского поселения Белореченского района, (далее – Правила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ое обсуждение проекта Правил</w:t>
      </w:r>
      <w:r>
        <w:rPr>
          <w:sz w:val="28"/>
          <w:szCs w:val="28"/>
        </w:rPr>
        <w:t xml:space="preserve"> – форма реализации прав населения Первомайского сельского поселения Белореченского района на участие в процессе принятия решения органами местного самоуправления Первомайского сельского поселения Белореченского района посредством общественного обсуждения проекта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общий отдел администрации Первомайского сельского поселения Белореченского район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муниципальная общественная комиссия</w:t>
      </w:r>
      <w:r>
        <w:rPr>
          <w:sz w:val="28"/>
          <w:szCs w:val="28"/>
        </w:rPr>
        <w:t xml:space="preserve"> –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авил, рассмотрения и оценки предложений заинтересованных лиц, принятия решения по результатам общественного обсуждения в целях утверждения Правил (далее – Комиссия)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заинтересованные лица</w:t>
      </w:r>
      <w:r>
        <w:rPr>
          <w:sz w:val="28"/>
          <w:szCs w:val="28"/>
        </w:rPr>
        <w:t xml:space="preserve"> – граждане и организации, заинтересованные в соблюдении порядка благоустройства, санитарного содержания, охраны зеленых насаждений, внешнего облика объектов материально-пространственной среды на территории</w:t>
      </w:r>
      <w:r>
        <w:rPr/>
        <w:t xml:space="preserve"> </w:t>
      </w:r>
      <w:r>
        <w:rPr>
          <w:sz w:val="28"/>
          <w:szCs w:val="28"/>
        </w:rPr>
        <w:t xml:space="preserve">Первомайского сельского поселения Белореченского района (далее – Заинтересованные лица).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е обсуждение проекта Правил обеспечивается путём размещения уполномоченным органом проекта Правил на официальном Интернет-сайте администрации Первомайского сельского поселения Белореченского района (далее - официальный сайт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вещение о начале проведения общественного обсуждения проекта Правил (далее – извещение)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, по форме согласно приложению № 1 к настоящему Порядк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убликуемая в извещении информация должна содержать сроки начала и окончания проведения общественного обсуждения проекта Правил, адрес, по которому Заинтересованные лица предоставляют предложения, а также место и время проведения общественного обсуждения проекта Правил с участием Комиссии и Заинтересованных лиц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щественное обсуждение проекта Правил проводится на принципах открытости, публичности и гласности в целях информирования Заинтересованных лиц о разработке проекта Правил, выявления и учёта их мн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частие Заинтересованных лиц в общественном обсуждении проекта Правил осуществляется на добровольных началах. Заинтересованные лица вправе свободно выражать своё мнение и вносить предложения (далее – предложения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щественное обсуждение проекта Правил проводится в срок не менее 30 календарных дней с даты, указанной в опубликованном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срока, указанного в извещении, Заинтересованные лица нарочно предоставляют предложения в уполномоченный орга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суждение Правил и принятие Комиссией итогового решения осуществляются после окончания установленного срока приёма предложений Заинтересованных лиц в порядке, установ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орядок работы и принятия Комиссией решений по результатам обсуждения Правил благоустройства и санитарного содержания территории Первомайского сельского поселения Белореченского район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Заседание Комиссии по обсуждению Правил благоустройства и санитарного содержания территории Первомайского сельского поселения Белореченского района, проводится в открытой форме по адресу, указанному в извещении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 вправе принимать участие в заседании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8. Результатом заседания Комиссии по обсуждению Правил является принятие Комиссией на основании открытого голосования решения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и внесении изменений в проект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без внесения изменений в проект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 переносе дня принятия решения об окончании общественного обсуждения в связи с наличием вопросов, требующих дополнительного рассмотрения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Комиссия принимает решения простым большинством голосов присутствующих на заседании членов Комиссии с учётом мнения Заинтересованных лиц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Решения Комиссии оформляются протоколом, который подписывается членами Комиссии и Заинтересованными лицами, принявшими участие в заседа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Член Комиссии и (или) Заинтересованное лицо, не согласные с решением Комиссии, могут выразить своё особое мнение, которое в обязательном порядке заносится в протокол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лежат хранению в уполномоченном орга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 течение 3 календарных дней после проведения общественного обсуждения и принятия Комиссией окончательного решения по всем рассматриваемым вопросам, уполномоченный орган опубликовывает на официальном сайте следующую информ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токол заседания Комиссии общественных обсуждений;</w:t>
      </w:r>
    </w:p>
    <w:p>
      <w:pPr>
        <w:pStyle w:val="Normal"/>
        <w:spacing w:lineRule="auto" w:line="232"/>
        <w:ind w:firstLine="709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отчёт, подготовленный уполномоченным органом по итогам общественного обсуждения. В отчёте указывается количество Заинтересованных лиц, принявших участие в общественном обсуждении проекта Правил, количество предложений Заинтересованных лиц, рассмотренных на общественном обсуждении, а также количество предложений Заинтересованных лиц, которые были рассмотрены на общественном обсуждении, но в отношении которых Комиссией принято отрицательное решение, с указанием причин принятия такого решения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ект Правил, подлежащий утверждению, с приложением письменных пояснений о том, какие изменения внесены по итогам общественного обсуждения проекта Правил и каким образом учтены предложения Заинтересованных лиц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тверждение Правил по результатам общественного обсуждения обеспечивается уполномоченным органом в установленном порядке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орядок создания и утверждения состава Комиссии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Комиссии является организация общественного обсуждения проекта Правил, рассмотрение, оценка предложений Заинтересованных лиц, принятие решения по результатам общественного обсуждения в целях последующего утверждения Правил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остав Комиссии утверждён согласно приложению № 2 к настоящему Порядк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едседатель Комиссии ведёт заседание Комиссии и осуществляет общую координацию её работы. В случае отсутствия председателя Комиссии заместитель председателя Комиссии осуществляет его полномоч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формляет протоколы заседаний Комиссии, а также принятые Комиссией решения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накомиться с представленными на рассмотрение документами и получать их копии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прашивать необходимые документы в отраслевых, функциональных и территориальных органах администрации Первомайского сельского поселения Белореченского района, в иных организациях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 могут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В.А.Ефимов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5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общественного обсуждения проекта Правил благоустройства и санитарного содержания территории Первомайского сельского поселения 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авил благоустройства и санитарного содержани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территории Первомай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сельского поселения Белореченского района (далее – уполномоченный орган), уведомляет о начале общественных обсуждений проекта Правил благоустройства и санитарного содержания территории Первомайского сельского поселения Белореченского района (далее – Правила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Ознакомление с проектом Правил осуществляется на официальном Интернет-сайте администрации Первомай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ественные обсуждения проводятся в соответствии с постановлением администрации Первомайского сельского поселения Белореченского района от ______________ № _____ «Об утверждении Порядка проведения общественного обсуждения проекта Правил благоустройства и санитарного содержания территории Первомайского сельского поселения Белореченского район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ественные обсуждения проводятся в соответствии с постановлением администрации Белореченского городского поселения Белореченского района от ______________ «Об утверждении Порядка проведения общественного обсуждения проекта Правил благоустройства и санитарного содержания территории Первомайского сельского поселения Белореченского района».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ём заявлений в письменной форме осуществляется уполномоченным органом в течение 30 календарных дней с ____ по ___ по адресу:  Белореченский район, пос. Первомайский, ул. Советская, 8, в рабочие дни с 9:00 до 16:00.  Контактный   телефон: 8 86155 64137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Общественное обсуждение проекта Правил благоустройства и санитарного содержания территории Первомайского сельского поселения Белореченского района будет проводиться _______ по адресу: _________, в ___ч.___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/>
      </w:pPr>
      <w:r>
        <w:rPr>
          <w:sz w:val="28"/>
          <w:szCs w:val="28"/>
        </w:rPr>
        <w:t xml:space="preserve">Заместитель главы Первомайского сельского поселения 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В.А.Ефимов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общественного обсуждения проекта Правил благоустройства и санитарного содержания территории Первомайского сельского поселения Белореченского райо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бществен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ванов Николай                 Николае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Первомайского сельского поселения Белореченского района, председатель муниципальной общественной комиссии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кунов Сергей                    Николае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общего отдела 2-й категории Первомайского сельского поселения, секретарь комиссии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  управления  архитектуры  и   градостроительства   администрации муниципального  образования Белореченский район   (по согласованию);          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Юрье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лен политсовета Белорече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р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раснодарской краевой  общественной организации «Экологическое содружество», член Общественного совета по вопросам ЖКХ и ТЭК при департаменте жилищно-коммунального хозяйства Краснодарского края и министерства промышленности  и  энергетики   Краснодарского  края ( по согласованию)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нко                          Галина Андрее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председатель ТОС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ыганкова Вероника Владимиро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общего отдела администрации Первомайского сельского поселения Белореченского района ;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В.А.Ефимов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13:00Z</dcterms:created>
  <dc:creator>USER</dc:creator>
  <dc:description/>
  <cp:keywords/>
  <dc:language>en-US</dc:language>
  <cp:lastModifiedBy>user</cp:lastModifiedBy>
  <cp:lastPrinted>2017-07-06T14:13:00Z</cp:lastPrinted>
  <dcterms:modified xsi:type="dcterms:W3CDTF">2017-07-18T13:42:00Z</dcterms:modified>
  <cp:revision>57</cp:revision>
  <dc:subject/>
  <dc:title> </dc:title>
</cp:coreProperties>
</file>